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Закона Ульяновской области «О внесении изменений в статью 28 Закона Ульяновской области «Об особенностях бюджетного процесса в Ульяновской области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она Ульянов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статью 28 Закона Ульяновской области «Об особенностях бюджетного процесса в Ульяновской области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– законопроект) разработан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пунктом 16 статьи 241 Бюджетного кодекса Российской Федерацией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онопроектом вносится изменение в часть 6 статьи 2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а Ульяновской области от 2 октября 2012 года № 123-ЗО «Об особенностях бюджетного процесса </w:t>
        <w:br/>
        <w:t xml:space="preserve">в Ульяновской области» (далее – Закон № 123-ЗО.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астями 5-8 статьи 28 </w:t>
      </w:r>
      <w:r>
        <w:rPr>
          <w:sz w:val="28"/>
          <w:szCs w:val="28"/>
        </w:rPr>
        <w:t>Закона № 123-ЗО определён порядок принятия Правительством Ульяновской области решений о предоставлении государственных гарантий Ульяновской области в случаях, когда в соответствии с законодательством о защите конкуренции проведение конкурсов или иных подобных процедур в целях предоставления государственных гарантий субъектов Российской Федерации не является обязательны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установленным данными частями требованиями Правительство Ульяновской области в течение трёх рабочих дней со дня поступления заявки проверяет её соответствие целям предоставления государственных преференций, установленным законодательством о защите конкуренции, и требованиям, предъявляемым к перечню и содержанию документов, представляемых в составе заявки. В случае несоответствия заявки целям предоставления государственных преференций, установленным законодательством о защите конкуренции, и (или) требованиям, предъявляемым к перечню и содержанию документов, представляемых в составе заявки, Правительство Ульяновской области не позднее трёх рабочих дней со дня, следующего за днём завершения проверки, возвращает заявку представившему её лицу с указанием причин, послуживших основанием для такого возврата. В случае соответствия заявки целям предоставления государственных преференций, установленным законодательством о защите конкуренции, и требованиям, предъявляемым к перечню и содержанию документов, представляемых в составе заявки, Правительство Ульяновской области не позднее одного рабочего дня, следующего за днём завершения проверки, направляет копии заявки в финансовый орган Ульяновской области и в исполнительный орган государственной власти Ульяновской области, осуществляющий государственное управление в сфере деятельности, в которой будут исполняться обязательства, обеспечиваемые государственной гарантией Ульяновской области (далее - отраслевой исполнительный орган государственной власти Ульяновской области), для подготовки заключений, о результатах анализа финансового состояния лица, представившего заявку, если иное не установлено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 о соответствии указанного в заявке объёма обязательств гаранта сумме государственных гарантий, указанных в программе государственных гарантий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если заключения финансового органа Ульяновской области и (или) </w:t>
      </w:r>
      <w:r>
        <w:rPr>
          <w:sz w:val="28"/>
          <w:szCs w:val="28"/>
        </w:rPr>
        <w:t>отраслевого исполнительного органа государственной власти Ульяновской области являются отрицательными Правительство ульяновской области принимает решение об отказе в предоставлении государственной гарант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анными частями установлен исчерпывающий перечень случаев возврата заявки лицу, заинтересованному в предоставлении государственной гарантии Ульяновской области, и отказа в предоставлении ему государственной гарант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днако, согласно пункту 16 статьи 241 </w:t>
      </w:r>
      <w:r>
        <w:rPr>
          <w:sz w:val="28"/>
          <w:szCs w:val="28"/>
        </w:rPr>
        <w:t xml:space="preserve">Бюджетного кодекса Российской Федерации предоставление в соответствии с настоящим Кодексом государственных или муниципальных гарантий, за исключением государственных гарантий Российской Федерации, предоставляемых для оказания поддержки экспорта промышленной продукции (товаров, работ, услуг), не допускается в обеспечение исполнения обязательств иностранных юридических лиц, в том числе офшорных компаний, а также в случае, если бенефициарами по гарантиям, за исключением государственных или муниципальных гарантий, предусмотренных </w:t>
      </w:r>
      <w:hyperlink r:id="rId3">
        <w:r>
          <w:rPr>
            <w:rStyle w:val="InternetLink"/>
            <w:sz w:val="28"/>
            <w:szCs w:val="28"/>
          </w:rPr>
          <w:t>статьей 115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, являются указанные юридические лица. Указанные иностранные юридические лица не вправе являться принципалами и (или) бенефициарами по указанным государственным или муниципальным гарантиям, а российские юридические лица, в уставном (складочном) капитале которых доля участия офшорных компаний в совокупности превышает 50 процентов, - принципалами по таким гарант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или муниципальная гарантия, предоставленная с нарушением положений настоящего пункта, в том числе по обстоятельствам, не зависящим от гаранта, бенефициара или принципала, а также договор о предоставлении такой гарантии ничтожны. Исполнение обязательств по такой государственной или муниципальной гарантии не осуществляется. В случае, если исполнение по такой гарантии было осуществлено в полном объёме или в какой-либо части, денежные средства, уплаченные по гарантии, подлежат возврату бенефициаром в соответствующий бюджет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Проект разработан отделом управления государственным долгом департамента по вопросам налоговой политики, доходов бюджета и государственного долга Министерства финансов Ульяновской области (начальник отдела –Залалдинов Олег Азатович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инистр финансов</w:t>
      </w:r>
    </w:p>
    <w:p>
      <w:pPr>
        <w:pStyle w:val="TextBodyIndent"/>
        <w:ind w:hanging="0"/>
        <w:rPr/>
      </w:pPr>
      <w:r>
        <w:rPr>
          <w:bCs/>
          <w:szCs w:val="28"/>
        </w:rPr>
        <w:t>Ульяновской области</w:t>
        <w:tab/>
        <w:tab/>
        <w:tab/>
        <w:t xml:space="preserve">                                                         Е.В.Буц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48D2CA518B4463703E568A51EBB2DB96C24F89F0EB0E282B3D24DB52A0I7I" TargetMode="External"/><Relationship Id="rId3" Type="http://schemas.openxmlformats.org/officeDocument/2006/relationships/hyperlink" Target="consultantplus://offline/ref=862051DA409AE5C5A53EA512B53F95297FA1A410B8EC082870BB6FC249F485B9C9E4BC25C3DDG8P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7:00Z</dcterms:created>
  <dc:creator>user</dc:creator>
  <dc:description/>
  <cp:keywords/>
  <dc:language>en-US</dc:language>
  <cp:lastModifiedBy>u2</cp:lastModifiedBy>
  <cp:lastPrinted>2015-05-13T09:19:00Z</cp:lastPrinted>
  <dcterms:modified xsi:type="dcterms:W3CDTF">2016-08-31T10:40:00Z</dcterms:modified>
  <cp:revision>25</cp:revision>
  <dc:subject/>
  <dc:title>Пояснительная записка</dc:title>
</cp:coreProperties>
</file>